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Специальность ПО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-й семестр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нспект лекций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11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Двойственность в линейном программировании. Одновременное решение пары двой-ственных задач линейного программир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еделение пары двойственных задач линейного программ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помним, что основная задача линенйного программирования - это задача поиска максимума линейной функ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граничения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положим теперь, что среди только что указанных ограничений присутствуют точные равенства и для определенности будем считать, что дл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 xml:space="preserve"> имеют место неточные равенства, а дл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 - равенства точны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Ясно, что такое предположение не уменьшает общности задачи. Предположим, далее (и это тоже не уменьшит общность задачи), что имеются несвободные неизвестны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</w:rPr>
        <w:t xml:space="preserve"> и свободны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Задачей, двойственной к ОЗЛП</w:t>
      </w:r>
      <w:r>
        <w:rPr>
          <w:rFonts w:cs="Times New Roman" w:ascii="Times New Roman" w:hAnsi="Times New Roman"/>
        </w:rPr>
        <w:t>, называется задача поиска минимума линейной функ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граничениях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rFonts w:cs="Times New Roman" w:ascii="Times New Roman" w:hAnsi="Times New Roman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 также при несвободных неизвестных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 xml:space="preserve">, и свободных неизвестных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>. Здесь надо обратить внимание, что целевая функция двойственной задачи получается из коэффициентов, которые равны правым частям в исходных ограничениях, огра-ичения в двойственной задаче соответствуют столбцам матрицы коэффициентов исходной ОЗЛП, причем ограничения-неравенства соответствуют несвободным неизвестным, а огра-ичения-равенства соттветствуют свободным переменным; наконец, несвободные переменные в двойственной задаче соответствуют неравенствам исходной ОЗЛП, а свободные переменные двойственной задачи соответствуют равенствам исходной ОЗЛ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е сформулированные задачи называются парой двойственных задач. О таких парах доказывается следующее принципиальное положени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существует тогда и только тогда, когда существует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и при этом име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есто равенство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если одна из задач противоречива, то другая либо тоже противоречива, либо неогра-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иченна;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) если одна из задач неограниченна, то другая противоречи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2. Одновременное решение пары двойственных задач линейного программир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Нетрудно заметить, что двойственная задача к основной задаче линейного программиро- вания сама является задачей линейного программирования. Как показывалось выше, ее можно привести к каноническому виду основной задачи линейного программирования и, следователь-но, решить симплекс-методом. Последний представляет собой определенные действия с кон-кретной числовой таблиц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Если сравнить числовую таблицу, используемую при симплекс-методе для основной задачи линенйного программирования, с числовой таблицей, используемой при симплекс-методе для двойственной задачи, то окажется, что решения этих двух задач можно провести одновременно, манипулируя с одной и той же таблицей. Воспроизведем эту таблиц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1"/>
        <w:gridCol w:w="756"/>
        <w:gridCol w:w="591"/>
        <w:gridCol w:w="726"/>
        <w:gridCol w:w="591"/>
        <w:gridCol w:w="771"/>
        <w:gridCol w:w="726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j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n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j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i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i,j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i,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i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m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m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m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m,j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m,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m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z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p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ожно заметить, что проведение симплекс-метода с этой таблицей в отношении переменных 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дает решение и для двойственной задачи, если на каждом шагу менять местами и соот-ветствующие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</w:rPr>
        <w:t>Мы продемонстрируем это ниже на конкретном пример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мер одновременного решения пары двойственных задач линейного програм-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р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так, требуется решить одновременно две экстремальные задачи. Задача первая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жде, чем записать вторую задачу, сформируем стандартную рабочую таблицу для пары двойственных задач, следуя правилу из предыдущего пунк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6"/>
        <w:gridCol w:w="756"/>
        <w:gridCol w:w="756"/>
        <w:gridCol w:w="756"/>
        <w:gridCol w:w="756"/>
        <w:gridCol w:w="726"/>
      </w:tblGrid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перь по таблице нам легче будет записать условие двойственной зада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менно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им образом, переменные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- свободные. Алгоритм симплекс-метода нам уже известен из предыдущего изложения; поэтому будем лишь указывать разрешающие элементы для оче-редных модифицированных жордановых исключений (как обычно, разрешающий элемент вы-деляется в табюлице серым фоном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6"/>
        <w:gridCol w:w="756"/>
        <w:gridCol w:w="756"/>
        <w:gridCol w:w="756"/>
        <w:gridCol w:w="756"/>
        <w:gridCol w:w="726"/>
      </w:tblGrid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результат соответствующего модифицированного жорданова исключения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6"/>
        <w:gridCol w:w="756"/>
        <w:gridCol w:w="756"/>
        <w:gridCol w:w="756"/>
        <w:gridCol w:w="756"/>
        <w:gridCol w:w="726"/>
      </w:tblGrid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разрешающий элемен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6"/>
        <w:gridCol w:w="756"/>
        <w:gridCol w:w="756"/>
        <w:gridCol w:w="756"/>
        <w:gridCol w:w="756"/>
        <w:gridCol w:w="726"/>
      </w:tblGrid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-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м соответствующее модифицированное жорданово исключение:</w:t>
      </w:r>
    </w:p>
    <w:p>
      <w:pPr>
        <w:pStyle w:val="Normal"/>
        <w:jc w:val="center"/>
        <w:rPr/>
      </w:pPr>
      <w:r>
        <w:rPr/>
        <w:tab/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6"/>
        <w:gridCol w:w="756"/>
        <w:gridCol w:w="756"/>
        <w:gridCol w:w="756"/>
        <w:gridCol w:w="756"/>
        <w:gridCol w:w="726"/>
      </w:tblGrid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z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едной разрешающий элемент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6"/>
        <w:gridCol w:w="756"/>
        <w:gridCol w:w="756"/>
        <w:gridCol w:w="756"/>
        <w:gridCol w:w="756"/>
        <w:gridCol w:w="726"/>
      </w:tblGrid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-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z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ец, начинающийся с нуля, учитывать далее, очевидно, не имеет смысла. Очередной результа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softHyphen/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столбец под нулем не будем далее учитывать; разрешающий элемен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softHyphen/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соответствующего модифицированного жорданова исключения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de-DE"/>
              </w:rPr>
              <w:t>w</w:t>
            </w:r>
            <w:r>
              <w:rPr>
                <w:rFonts w:cs="Times New Roman" w:ascii="Times New Roman" w:hAnsi="Times New Roman"/>
                <w:sz w:val="28"/>
                <w:lang w:val="de-DE"/>
              </w:rPr>
              <w:t>=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-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lang w:val="fr-FR"/>
              </w:rPr>
              <w:t>1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fr-FR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softHyphen/>
            </w:r>
            <w:r>
              <w:rPr>
                <w:rFonts w:cs="Times New Roman" w:ascii="Times New Roman" w:hAnsi="Times New Roman"/>
                <w:sz w:val="28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fr-FR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выводы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чка экстремума для </w:t>
      </w:r>
      <w:r>
        <w:rPr>
          <w:rFonts w:cs="Times New Roman" w:ascii="Times New Roman" w:hAnsi="Times New Roman"/>
          <w:i/>
          <w:sz w:val="28"/>
          <w:lang w:val="en-US"/>
        </w:rPr>
        <w:t>z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чка экстремума для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Лекция 11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Лекция 11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Лекция 1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Лекция 11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13" w:hanging="283"/>
      </w:pPr>
      <w:rPr>
        <w:sz w:val="24"/>
        <w:i w:val="false"/>
        <w:u w:val="none"/>
        <w:b/>
        <w:rFonts w:ascii="NTHarmonica" w:hAnsi="NTHarmonica" w:cs="NTHarmonic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Times New Roman" w:cs="NTHarmonica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THarmonica" w:hAnsi="NTHarmonica" w:cs="NTHarmonica"/>
      <w:b/>
      <w:i w:val="false"/>
      <w:sz w:val="24"/>
      <w:u w:val="none"/>
    </w:rPr>
  </w:style>
  <w:style w:type="character" w:styleId="WW8Num3z0">
    <w:name w:val="WW8Num3z0"/>
    <w:qFormat/>
    <w:rPr>
      <w:rFonts w:ascii="NTHarmonica" w:hAnsi="NTHarmonica" w:cs="NTHarmonica"/>
      <w:b/>
      <w:i w:val="false"/>
      <w:sz w:val="24"/>
      <w:u w:val="none"/>
    </w:rPr>
  </w:style>
  <w:style w:type="character" w:styleId="WW8Num4z0">
    <w:name w:val="WW8Num4z0"/>
    <w:qFormat/>
    <w:rPr>
      <w:rFonts w:ascii="NTHarmonica" w:hAnsi="NTHarmonica" w:cs="NTHarmonica"/>
      <w:b w:val="false"/>
      <w:i w:val="false"/>
      <w:sz w:val="24"/>
      <w:u w:val="none"/>
    </w:rPr>
  </w:style>
  <w:style w:type="character" w:styleId="WW8Num5z0">
    <w:name w:val="WW8Num5z0"/>
    <w:qFormat/>
    <w:rPr>
      <w:rFonts w:ascii="NTHarmonica" w:hAnsi="NTHarmonica" w:cs="NTHarmonica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6:00Z</dcterms:created>
  <dc:creator>Ari</dc:creator>
  <dc:description/>
  <dc:language>en-US</dc:language>
  <cp:lastModifiedBy>A.A.</cp:lastModifiedBy>
  <cp:lastPrinted>1997-06-08T22:39:00Z</cp:lastPrinted>
  <dcterms:modified xsi:type="dcterms:W3CDTF">2002-04-10T18:11:00Z</dcterms:modified>
  <cp:revision>4</cp:revision>
  <dc:subject/>
  <dc:title>Вычислительная математика</dc:title>
</cp:coreProperties>
</file>